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Краткое описание технологического процесс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Технологический процесс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>Процесс получения негашёной комовой извести заключается в термическом разложении известняка (СаСО</w:t>
      </w:r>
      <w:r>
        <w:rPr>
          <w:sz w:val="28"/>
          <w:vertAlign w:val="subscript"/>
        </w:rPr>
        <w:t>3</w:t>
      </w:r>
      <w:r>
        <w:rPr>
          <w:sz w:val="28"/>
        </w:rPr>
        <w:t>) и магнезита (М</w:t>
      </w:r>
      <w:r>
        <w:rPr>
          <w:sz w:val="28"/>
          <w:lang w:val="en-US"/>
        </w:rPr>
        <w:t>g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</w:rPr>
        <w:t xml:space="preserve"> и протекает в шахтных печах путём обжига при высокой температуре, которая достигается за счёт сжигания природного газа в шахтном пространстве.</w:t>
      </w:r>
    </w:p>
    <w:p>
      <w:pPr>
        <w:pStyle w:val="TextBodyIndent"/>
        <w:jc w:val="both"/>
        <w:rPr/>
      </w:pPr>
      <w:r>
        <w:rPr/>
        <w:t>Из траншей склада известняк существующим грейферным краном загружают в бункер узла грохочения, откуда качающимся лотковым питателем равномерно подаётся на решётку вибрационного грохота.</w:t>
      </w:r>
    </w:p>
    <w:p>
      <w:pPr>
        <w:pStyle w:val="TextBodyIndent"/>
        <w:jc w:val="both"/>
        <w:rPr>
          <w:lang w:val="en-US"/>
        </w:rPr>
      </w:pPr>
      <w:r>
        <w:rPr/>
        <w:t>В процессе грохочения материал сортируется на 2 фракции. Мелкая фракция: пыль, щебень и др. отправляются на хозяйственные нужды. Крупная фракция 90-150 мм поступает на ленту конвейера и направляется в соответствующий расходный бункер, откуда лотковым питателем грузится в бадью подъёмника.</w:t>
      </w:r>
    </w:p>
    <w:p>
      <w:pPr>
        <w:pStyle w:val="TextBodyIndent"/>
        <w:jc w:val="both"/>
        <w:rPr/>
      </w:pPr>
      <w:r>
        <w:rPr/>
        <w:t>Скиповым подъёмником известняк загружается в загрузочную чашу и далее – в шахту печи обжига.</w:t>
      </w:r>
    </w:p>
    <w:p>
      <w:pPr>
        <w:pStyle w:val="TextBodyIndent"/>
        <w:jc w:val="both"/>
        <w:rPr/>
      </w:pPr>
      <w:r>
        <w:rPr/>
        <w:t>Загрузочная чаша печей обжига известняка снабжена датчиком верхнего уровня, который контролирует загрузку печей.</w:t>
      </w:r>
    </w:p>
    <w:p>
      <w:pPr>
        <w:pStyle w:val="TextBodyIndent"/>
        <w:jc w:val="both"/>
        <w:rPr/>
      </w:pPr>
      <w:r>
        <w:rPr/>
        <w:t>Известняк с твёрдыми продуктами его разложения движется в шахте сверху вниз, а воздух, продукты горения и газообразные продукты диссоциации карбонатов – снизу вверх (принцип противотока).</w:t>
      </w:r>
    </w:p>
    <w:p>
      <w:pPr>
        <w:pStyle w:val="TextBodyIndent"/>
        <w:jc w:val="both"/>
        <w:rPr/>
      </w:pPr>
      <w:r>
        <w:rPr/>
        <w:t>По характеру тепловых взаимодействий шахта печи делится на 3  зоны, как при прохождении через них известняка, так и газов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в первой по ходу известняка зоне – зоне подогрева происходит сушка и подогрев известняка за счёт тепла отходящих газов до 900</w:t>
      </w:r>
      <w:r>
        <w:rPr>
          <w:vertAlign w:val="superscript"/>
        </w:rPr>
        <w:t>о</w:t>
      </w:r>
      <w:r>
        <w:rPr/>
        <w:t>С, а газы охлаждаются до 250</w:t>
      </w:r>
      <w:r>
        <w:rPr>
          <w:vertAlign w:val="superscript"/>
        </w:rPr>
        <w:t>о</w:t>
      </w:r>
      <w:r>
        <w:rPr/>
        <w:t>С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вторая зона - где сжигается природный газ, происходит процесс теплового разложения карбонатов кальция и магния (</w:t>
      </w:r>
      <w:r>
        <w:rPr>
          <w:lang w:val="en-US"/>
        </w:rPr>
        <w:t>CaCO</w:t>
      </w:r>
      <w:r>
        <w:rPr>
          <w:vertAlign w:val="subscript"/>
          <w:lang w:val="en-US"/>
        </w:rPr>
        <w:t>3</w:t>
      </w:r>
      <w:r>
        <w:rPr/>
        <w:t xml:space="preserve"> и </w:t>
      </w:r>
      <w:r>
        <w:rPr>
          <w:lang w:val="en-US"/>
        </w:rPr>
        <w:t>MgCO</w:t>
      </w:r>
      <w:r>
        <w:rPr>
          <w:vertAlign w:val="subscript"/>
          <w:lang w:val="en-US"/>
        </w:rPr>
        <w:t>3</w:t>
      </w:r>
      <w:r>
        <w:rPr/>
        <w:t>) с поглощением тепла и при температуре 1300</w:t>
      </w:r>
      <w:r>
        <w:rPr>
          <w:vertAlign w:val="superscript"/>
        </w:rPr>
        <w:t>о</w:t>
      </w:r>
      <w:r>
        <w:rPr/>
        <w:t>С. Зона обжига в печи является зоной основных химических реакций. Здесь происходит разложение карбоната кальция и получение извести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4085</wp:posOffset>
                </wp:positionH>
                <wp:positionV relativeFrom="paragraph">
                  <wp:posOffset>145415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11.45pt" to="95.1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аСО</w:t>
      </w:r>
      <w:r>
        <w:rPr>
          <w:vertAlign w:val="subscript"/>
        </w:rPr>
        <w:t>3</w:t>
      </w:r>
      <w:r>
        <w:rPr/>
        <w:t xml:space="preserve">   </w:t>
      </w:r>
      <w:r>
        <w:rPr>
          <w:lang w:val="en-US"/>
        </w:rPr>
        <w:t xml:space="preserve"> </w:t>
      </w:r>
      <w:r>
        <w:rPr>
          <w:sz w:val="36"/>
          <w:vertAlign w:val="superscript"/>
          <w:lang w:val="en-US"/>
        </w:rPr>
        <w:t>t</w:t>
      </w:r>
      <w:r>
        <w:rPr>
          <w:lang w:val="en-US"/>
        </w:rPr>
        <w:t xml:space="preserve">   </w:t>
      </w:r>
      <w:r>
        <w:rPr/>
        <w:t>СаО + СО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 xml:space="preserve">     - </w:t>
      </w:r>
      <w:r>
        <w:rPr/>
        <w:t>разложение карбида кальция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408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12.35pt" to="95.1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Mg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</w:t>
      </w:r>
      <w:r>
        <w:rPr>
          <w:sz w:val="36"/>
          <w:vertAlign w:val="superscript"/>
          <w:lang w:val="en-US"/>
        </w:rPr>
        <w:t>t</w:t>
      </w:r>
      <w:r>
        <w:rPr>
          <w:sz w:val="36"/>
          <w:lang w:val="en-US"/>
        </w:rPr>
        <w:t xml:space="preserve"> </w:t>
      </w:r>
      <w:r>
        <w:rPr>
          <w:lang w:val="en-US"/>
        </w:rPr>
        <w:t xml:space="preserve">  MgO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</w:t>
      </w:r>
      <w:r>
        <w:rPr/>
        <w:t xml:space="preserve">    </w:t>
      </w:r>
      <w:r>
        <w:rPr>
          <w:lang w:val="en-US"/>
        </w:rPr>
        <w:t xml:space="preserve">- </w:t>
      </w:r>
      <w:r>
        <w:rPr/>
        <w:t>разложение карбида магния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lang w:val="en-US"/>
        </w:rPr>
        <w:t>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aO = CaOSi + 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  </w:t>
      </w:r>
      <w:r>
        <w:rPr/>
        <w:t>- образование силикатов кальция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aO = CaO*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-</w:t>
      </w:r>
      <w:r>
        <w:rPr/>
        <w:t xml:space="preserve"> образование алюминатов кальция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aO = CaO*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- </w:t>
      </w:r>
      <w:r>
        <w:rPr/>
        <w:t>образование ферратов кальция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aO = CaSO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 xml:space="preserve">     - </w:t>
      </w:r>
      <w:r>
        <w:rPr/>
        <w:t>образование сульфита кальция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  <w:tab/>
        <w:t xml:space="preserve">     </w:t>
      </w:r>
      <w:r>
        <w:rPr/>
        <w:t>- полное сгорание метан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о мере выгрузки извести в зону обжига поступает подогретый до 800-900</w:t>
      </w:r>
      <w:r>
        <w:rPr>
          <w:vertAlign w:val="superscript"/>
        </w:rPr>
        <w:t>о</w:t>
      </w:r>
      <w:r>
        <w:rPr/>
        <w:t>С известняк, проходя через зону обжига, он нагревается до 1250-1300</w:t>
      </w:r>
      <w:r>
        <w:rPr>
          <w:vertAlign w:val="superscript"/>
        </w:rPr>
        <w:t>о</w:t>
      </w:r>
      <w:r>
        <w:rPr/>
        <w:t>С.</w:t>
      </w:r>
    </w:p>
    <w:p>
      <w:pPr>
        <w:pStyle w:val="TextBodyIndent"/>
        <w:jc w:val="both"/>
        <w:rPr/>
      </w:pPr>
      <w:r>
        <w:rPr/>
        <w:t>Обожжённый материал из зоны обжига попадает в зону охлаждения. Зона охлаждения служит теплообменником, в котором воздух забирает физическое тепло материала и нагревается до 800-900</w:t>
      </w:r>
      <w:r>
        <w:rPr>
          <w:vertAlign w:val="superscript"/>
        </w:rPr>
        <w:t>о</w:t>
      </w:r>
      <w:r>
        <w:rPr/>
        <w:t>С, а известь охлаждается до 150</w:t>
      </w:r>
      <w:r>
        <w:rPr>
          <w:vertAlign w:val="superscript"/>
        </w:rPr>
        <w:t>о</w:t>
      </w:r>
      <w:r>
        <w:rPr/>
        <w:t>С.</w:t>
      </w:r>
    </w:p>
    <w:p>
      <w:pPr>
        <w:pStyle w:val="TextBodyIndent"/>
        <w:jc w:val="both"/>
        <w:rPr/>
      </w:pPr>
      <w:r>
        <w:rPr/>
        <w:t>Охлаждённая известь при помощи автоматически включаемых кареток выгружается из печи на вибропитатель, а затем равномерно подаётся на ленточный транспортёр, а с него – на щековую дробилк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Показатели технологического процесса</w:t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tbl>
      <w:tblPr>
        <w:tblW w:w="85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23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Контролируемый пара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орма</w:t>
            </w:r>
          </w:p>
        </w:tc>
      </w:tr>
      <w:tr>
        <w:trPr>
          <w:trHeight w:val="103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jc w:val="both"/>
              <w:rPr/>
            </w:pPr>
            <w:r>
              <w:rPr/>
              <w:t>Состав известкового камня</w:t>
            </w:r>
          </w:p>
          <w:p>
            <w:pPr>
              <w:pStyle w:val="TextBodyIndent"/>
              <w:jc w:val="both"/>
              <w:rPr/>
            </w:pPr>
            <w:r>
              <w:rPr>
                <w:lang w:val="en-US"/>
              </w:rPr>
              <w:t>MgC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Indent"/>
              <w:jc w:val="both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%</w:t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>Не более 6</w:t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>Не менее 8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2. Содержание 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 и глинистых примесей в известковом камне</w:t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Si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>Не более 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3. Размер кусков известкового кам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   </w:t>
            </w:r>
            <w:r>
              <w:rPr/>
              <w:t>м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80 – 1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4. Уровень известняка в печи от уровня крышки загрузки п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   </w:t>
            </w:r>
            <w:r>
              <w:rPr/>
              <w:t>м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>Не менее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5. Температура в зоне подог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 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Не менее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6. Температура в зоне обж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>
                <w:vertAlign w:val="superscript"/>
              </w:rPr>
              <w:t xml:space="preserve">        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1150 1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7. Температура в зоне охл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>
                <w:vertAlign w:val="superscript"/>
              </w:rPr>
              <w:t xml:space="preserve">        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Не более 1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8. Давление природного газа в коллект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мм вод.ст.</w:t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(КПА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Не более 500</w:t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9. Давление природного газа на горел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>мм вод.с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>Верхний ярус</w:t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>10 – 150</w:t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>Нижний ярус</w:t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>40 – 1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10. Расход газа на гор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Нм/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Не более 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11. Разрежение на выходе из п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мм вод.с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Не менее 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12. Количество отходящих га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</w:t>
            </w:r>
            <w:r>
              <w:rPr/>
              <w:t>Нм/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15000-20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13. Разрежение в п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мм вод.с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Не менее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14. Температура отходящих га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>
                <w:vertAlign w:val="superscript"/>
              </w:rPr>
              <w:t xml:space="preserve">        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Не более 2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15. Состав отходящих га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  </w:t>
            </w:r>
            <w:r>
              <w:rPr/>
              <w:t>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Не более 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  </w:t>
            </w:r>
            <w:r>
              <w:rPr/>
              <w:t>С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16. Содержание пыли в отходящих газ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 </w:t>
            </w:r>
            <w:r>
              <w:rPr/>
              <w:t>г/Н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>Не более 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17. Содержание СаО акт. и </w:t>
            </w:r>
            <w:r>
              <w:rPr>
                <w:lang w:val="en-US"/>
              </w:rPr>
              <w:t>Mg</w:t>
            </w:r>
            <w:r>
              <w:rPr/>
              <w:t>О акт. в готовом проду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>Не менее 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18. Производительность п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  </w:t>
            </w:r>
            <w:r>
              <w:rPr/>
              <w:t>т/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4,8 – 5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19. Установка КПМ</w:t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>Начальная запылё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  </w:t>
            </w:r>
            <w:r>
              <w:rPr/>
              <w:t>г/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>До 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20. Расход воды техниче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 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6*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21. Давление поступающей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</w:t>
            </w:r>
            <w:r>
              <w:rPr/>
              <w:t>кгс/с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 </w:t>
            </w:r>
            <w:r>
              <w:rPr/>
              <w:t>МП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2,96</w:t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>0,2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22. Температура суспензии (после утилизации теп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>
                <w:vertAlign w:val="superscript"/>
              </w:rPr>
              <w:t xml:space="preserve">          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/>
            </w:pPr>
            <w:r>
              <w:rPr/>
              <w:t>50 – 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23. Эффективность очи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 xml:space="preserve">       </w:t>
            </w:r>
            <w:r>
              <w:rPr/>
              <w:t>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both"/>
              <w:rPr/>
            </w:pPr>
            <w:r>
              <w:rPr/>
              <w:t>99,2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Контроль и регулирование процесса</w:t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Уровень известняка в печи контролируется уровнемером, кинематически связанным с конечным выключателем, контакты которого размыкаются при повышении уровня известняка и замыкаются при снижении, тем самым соответственно включая или выключая поточно – транспортную систему (ПТС), загружающую известняк в печь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/>
        <w:t>Контроль и регулирование температуры в зонах подогрева и обжига осуществляется прибором ФЩЛ-501, установленном на щите, с регулирующим устройством, управляющим расходом природного газа. Импульсы на прибор поступают от термопар, вмонтированных в корпус в зоне подогрева (4шт) и зоне обжига (6шт), кроме того, температура в зоне обжига периодически 2 раза в смену замеряется переносной термопаро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/>
        <w:t>Температура в зоне обжига контролируется по показаниям милливольтметра Ш4500, снабжённого переключателем точек ПМТ-4. Импульс на прибор поступает от двух термопар, установленных в зоне охлажд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/>
        <w:t>Контроль температуры отходящих газов печи осуществляется по показаниям регулирующего прибора КСП-3, установленного на щите КИП и регулирует изменением расхода природного газа, а также, путём изменения режима загрузки известняка и выгрузки извест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/>
        <w:t>Разрежение в печи контролируется дистанционно по показаниям вторичного прибора Тм НП-52, снабжённого переключателем точек. Датчик контроля разрежения установлен в верхней части шахты речи.</w:t>
      </w:r>
    </w:p>
    <w:p>
      <w:pPr>
        <w:pStyle w:val="TextBodyIndent"/>
        <w:ind w:left="942" w:right="-1" w:hanging="0"/>
        <w:jc w:val="both"/>
        <w:rPr/>
      </w:pPr>
      <w:r>
        <w:rPr/>
        <w:t>Регулирование разрежения осуществляется дистанционно посредством механизма типа МЭО – 2510, связанного с шибером (направляющим аппаратом) дымососа. Ключ дистанционного управления разрежением установлен на щите КИП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Качество извести контролируется аналитически определением содержания СаО акт. и </w:t>
      </w:r>
      <w:r>
        <w:rPr>
          <w:lang w:val="en-US"/>
        </w:rPr>
        <w:t>MgO</w:t>
      </w:r>
      <w:r>
        <w:rPr/>
        <w:t xml:space="preserve"> акт. в среднесуточных пробах, отбираемых с ленты конвейера при выгрузке извести из печи. Содержание СаО регулируется температурой обжига и режимом выгрузки извести из печи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одержание окиси углерода и метана в отходящих газах контролируется аналитически определением проб газа, отбираемых и анализируемых лаборантом СПЛ. Отсутствие СО и метана в отходящих газах гарантируется полным сгоранием газа в печи и оптимальным его расходом. Их наличие является следствием повышения расхода природного газа, а также ненормального хода печи (подвисание извести в зоне горелок)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одержание пыли в отходящих газах контролируется аналитически определением проб, отбираемых лаборантом СПЛ и поддерживается минимальным путём обеспечения нормальных условий эксплуатации циклонов в системе очистки газов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Давление природного газа после ГРУ контролируется по показаниям технического манометра, установленного на трубопроводе и поддерживается в заданных пределах путём регулирования его расхода и бесперебойной работы горелок. Контроль давления газа в коллекторе производится </w:t>
      </w:r>
      <w:r>
        <w:rPr>
          <w:lang w:val="en-US"/>
        </w:rPr>
        <w:t>U</w:t>
      </w:r>
      <w:r>
        <w:rPr/>
        <w:t>-образным манометром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Расход природного газа контролируется установленным на щите КИП расходомером типа КСД-3 на основании перепада давлений до и после диафрагмы, установленной на газопроводе. Регулирование расхода газа производится вручную поворотом вентиля или автоматически регулирующим клапаном в зависимости от температуры в зоне обжига, а также температуры отходящих газов. При отклонении давления от предельных значений, а также при остановке дымососа осуществляется отсечка природного газа клапаном ПКН-80, органы управления которым и сигнализация его положения находятся на щите КИП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одержание кислорода в природном газе при продувке газопровода определяется анализом проб, отбираемых на продувочной смеси, лаборантом СПЛ. При содержании кислорода более 1% газопровод подвергается дополнительной продувке на свечу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одержание метана в атмосфере печного помещения определяется анализом проб, отбираемых и анализируемых лаборантом СПЛ, и поддерживается минимальным путём герметизации газопровода и запорной арматуры, а также соблюдением нормальных условий эксплуатации печи и проветривании помещения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асход воды контролируется расходомером в ОПМ.</w:t>
      </w:r>
    </w:p>
    <w:p>
      <w:pPr>
        <w:pStyle w:val="TextBodyIndent"/>
        <w:ind w:left="567" w:right="-1" w:hanging="0"/>
        <w:jc w:val="both"/>
        <w:rPr/>
      </w:pPr>
      <w:r>
        <w:rPr/>
      </w:r>
    </w:p>
    <w:sectPr>
      <w:type w:val="nextPage"/>
      <w:pgSz w:w="11906" w:h="16838"/>
      <w:pgMar w:left="1985" w:right="1558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06:00:00Z</dcterms:created>
  <dc:creator>Чудаков Александр</dc:creator>
  <dc:description/>
  <dc:language>en-US</dc:language>
  <cp:lastModifiedBy>Чудаков Александр</cp:lastModifiedBy>
  <cp:lastPrinted>1999-10-27T21:07:00Z</cp:lastPrinted>
  <dcterms:modified xsi:type="dcterms:W3CDTF">1999-10-27T15:34:00Z</dcterms:modified>
  <cp:revision>11</cp:revision>
  <dc:subject/>
  <dc:title>Краткое описание технологического процесса</dc:title>
</cp:coreProperties>
</file>